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en-AU"/>
        </w:rPr>
      </w:pPr>
      <w:r>
        <w:rPr>
          <w:rFonts w:cs="Harrington" w:ascii="Harrington" w:hAnsi="Harrington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ummiein_____stiefel____ dicker __Schal_____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er ____alta______ Bauer in seinem Ta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Zieht für die Kirche ‘nen ___abzatz________ an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chicke ___schule________, enger _rok__________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In __jeans________ und ________t-shirt___ ganz anders aus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Das muss man ______tragen________, um ___________ zu sein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______kleider_________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Siehst du dic _klamottern_____________ oder das _______________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en-AU"/>
        </w:rPr>
        <w:t>Gehst du mit der _mutzen___________? Ist sie dir egal?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en-AU"/>
        </w:rPr>
      </w:pPr>
      <w:r>
        <w:rPr>
          <w:rFonts w:cs="Harrington" w:ascii="Harrington" w:hAnsi="Harrington"/>
          <w:b/>
          <w:sz w:val="32"/>
          <w:szCs w:val="32"/>
          <w:lang w:val="en-AU"/>
        </w:rPr>
        <w:t>Es ist entweder oder. Triff deine Wahl!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40:00Z</dcterms:created>
  <dc:creator>clc</dc:creator>
  <dc:description/>
  <cp:keywords/>
  <dc:language>en-US</dc:language>
  <cp:lastModifiedBy>pipertif</cp:lastModifiedBy>
  <dcterms:modified xsi:type="dcterms:W3CDTF">2009-08-20T02:57:00Z</dcterms:modified>
  <cp:revision>5</cp:revision>
  <dc:subject/>
  <dc:title> </dc:title>
</cp:coreProperties>
</file>